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Legisla</w:t>
      </w:r>
      <w:r>
        <w:rPr>
          <w:rFonts w:cs="Arial" w:ascii="Arial" w:hAnsi="Arial"/>
          <w:b/>
          <w:i/>
          <w:iCs/>
          <w:lang w:val="ro-RO"/>
        </w:rPr>
        <w:t>ţ</w:t>
      </w:r>
      <w:r>
        <w:rPr>
          <w:rFonts w:cs="Arial" w:ascii="Arial" w:hAnsi="Arial"/>
          <w:b/>
          <w:i/>
          <w:iCs/>
        </w:rPr>
        <w:t>ia propriet</w:t>
      </w:r>
      <w:r>
        <w:rPr>
          <w:rFonts w:cs="Arial" w:ascii="Arial" w:hAnsi="Arial"/>
          <w:b/>
          <w:i/>
          <w:iCs/>
          <w:lang w:val="ro-RO"/>
        </w:rPr>
        <w:t>ă</w:t>
      </w:r>
      <w:r>
        <w:rPr>
          <w:rFonts w:cs="Arial" w:ascii="Arial" w:hAnsi="Arial"/>
          <w:b/>
          <w:i/>
          <w:iCs/>
        </w:rPr>
        <w:t>ţii intelectuale</w:t>
      </w:r>
      <w:r>
        <w:rPr>
          <w:rFonts w:cs="Arial" w:ascii="Arial" w:hAnsi="Arial"/>
          <w:b/>
          <w:i/>
          <w:iCs/>
          <w:lang w:val="de-DE"/>
        </w:rPr>
        <w:t xml:space="preserve">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de-DE"/>
              </w:rPr>
              <w:t>Legisla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ia propriet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ţii intelectu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r.ing. ONESCU Constant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r.ing. ONESCU Constant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Legislaţie economică şi de afaceri, Desen Tehnic, Organe de maşini, Proiectarea produselor, Limba englez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curs dotată cu tablă, videoproiector, calculator et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laborator echipată corespunzător obiectivelor disciplinei (machete/sisteme brevetate); de asemenea, este necesară dotarea cu tablă, videoproiector, calculator et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2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laborarea şi interpretarea documentaţiei tehnice, economice şi manageriale</w:t>
            </w:r>
            <w:r>
              <w:rPr>
                <w:rFonts w:cs="Arial" w:ascii="Arial" w:hAnsi="Arial"/>
                <w:i/>
                <w:sz w:val="16"/>
                <w:lang w:val="ro-RO"/>
              </w:rPr>
              <w:t>.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ţiei, asigurarea calităţii producţiei şi managementul dezvoltării organizaţional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CT2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rolurilor şi responsabilităţilor într-o echipă pluridisciplinară şi aplicarea de tehnici de relaţionare şi muncă eficientă în cadrul echipe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T3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Identificarea oportunităţilor de formare continuă şi utilizarea eficientă, pentru propria dezvoltare, a surselor informaţionale şi a resurselor de comunicare şi formare profesională asistată (portaluri Internet, aplicaţii software de specialitate, baze de date, cursuri on-line etc.) atât în limba romană, cât şi într-o limbă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de circulaţie internaţional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unoaşterea legislatiei privind proprietatea intelectuala in industrie, servicii, cultură, agricultură si elaborarea documentelor specifice fiecarui domeniu precum si modalitati de valorizare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oaşterea legislaţiei referitoare la brevete, mărci, desene şi modele, drepturile de autor  şi concurenta neloială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  <w:r>
              <w:rPr>
                <w:rFonts w:cs="Arial" w:ascii="Arial" w:hAnsi="Arial"/>
                <w:sz w:val="18"/>
                <w:lang w:val="fr-FR"/>
              </w:rPr>
              <w:t>alorizarea propriet</w:t>
            </w:r>
            <w:r>
              <w:rPr>
                <w:rFonts w:cs="Arial" w:ascii="Arial" w:hAnsi="Arial"/>
                <w:sz w:val="18"/>
              </w:rPr>
              <w:t>ă</w:t>
            </w:r>
            <w:r>
              <w:rPr>
                <w:rFonts w:cs="Arial" w:ascii="Arial" w:hAnsi="Arial"/>
                <w:sz w:val="18"/>
                <w:lang w:val="fr-FR"/>
              </w:rPr>
              <w:t>ţii intelectuale prin contracte de licenţiere şi cesiun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unoaşterea procedurii privind intocmirea cererilor de brevet şi acordarea brevetelor şi marcilor, întocmirea contractelor de licenţiere şi confidenţialitatem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legislatia proprietăţii intelectual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revete a legii privind mărcile, a legii drepturile de autor şi noţiuni despre elaborarea unui brevet, a unei mărci, a contractelor de licenţiere şi confidenţialitat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prietatea Intelectuală. Definiţie. Istori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Managementul Inovar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Strategia naţională în domeniul proprietăţii intelectu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o-RO"/>
              </w:rPr>
              <w:t>Proprietatea Industrială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. Brevete de invenţie. Legea nr.64/199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Procedura de acordare a brevetelor de invenţi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 xml:space="preserve">Inventia de serviciu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Clasificarea internationala si europeana a brevetelor. Cererea internationala de brevet.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Protectia internatională a invenţii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Contrafacerea. Spionajul Industrial. Concurenţa neloial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Licentierea de tehnologie. Acordul de confidentialita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Desenele şi modelele. Legea 129/199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Protectia conţinutului informaţional. Legea 298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ro-RO"/>
              </w:rPr>
              <w:t>Proprietatea comerciala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. Marcile şi Indicaţiile geografice. Brand-u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Clasificarile marcilor conform Nisa si Viena. Legea nr.84/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  <w:lang w:val="ro-RO"/>
              </w:rPr>
              <w:t>Proprietatea literara si artistica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. Drepturile de autor si drepturile conexe dreptului de autor.Legea 285/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Internetul si Proprietatea Intelectua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Ştrenc, A.C. ş.a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Dreptul brevetului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. Editura Lumina Lex. Bucureşti, 2005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Săvescu, D., Budală, A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Proprietatea intelectuală în România şi unele ţări din UE.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 Editura Lux Libris. Braţov, 2008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5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</w:t>
            </w: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Proprietatea intelectuală în România. Ghid de bune practici. Proiect RECPIN “Reţea Naţională de educaţie, stimulare şi promovare a creativităţii şi dreptului de proprietate intelectuală”, 2010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Redactarea unui brevet la OS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mplate Brevet OSIM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Căutarea brevetelor pentru sist</w:t>
            </w:r>
            <w:r>
              <w:rPr>
                <w:rFonts w:cs="Arial" w:ascii="Arial" w:hAnsi="Arial"/>
                <w:bCs/>
                <w:sz w:val="16"/>
                <w:szCs w:val="18"/>
              </w:rPr>
              <w:t>eme/produ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tehnice din laboratoarele disciplinelor mecanice/electron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/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Transferul dreptului de proprietate a brevete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tracte de cesiun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Acordul de confidenţialita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mplate acord de confidentialita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Studiul licenţelelor softwa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/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Legea dreptului de aut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/Intern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Transmiterea dreptului de aut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/Intern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tracte drept de au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***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 Legea nr.64/1991 privind bretele de invenţie republicată în 200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***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 xml:space="preserve">Legea 129/1992 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privind desenele şi modelele şi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Legea 298/2001 privind protecţia conţinutului nformaţional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***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 xml:space="preserve">Legea nr.84/1998 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privind mărcile şi indicaţiile geografi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egea nr. 285 din 23 iunie 2004, pentru modificarea şi completarea Legii nr. 8/1996 privind dreptul de autor şi drepturile conex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***www.osim.ro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***www.wipo.int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e la OSIM şi casele de avocatură specializate în proprietate intelectuală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 din companii de branding si din companii cu domenii de activitate diverse (industrie, servicii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 de ca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produselor brevetabile, c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ă</w:t>
            </w:r>
            <w:r>
              <w:rPr>
                <w:rFonts w:cs="Arial" w:ascii="Arial" w:hAnsi="Arial"/>
                <w:sz w:val="18"/>
                <w:szCs w:val="20"/>
              </w:rPr>
              <w:t>utarea de brevete pentru un sistem/produs din labora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şterea legii brevetelor, a legii privind mărcile, a legii drepturile de autor precum şi noţiuni despre elaborarea unui brevet şi a unei mărc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 xml:space="preserve">     dr.ing. ONESCU Constantin</w:t>
        <w:tab/>
        <w:tab/>
        <w:t>dr.ing. ONESCU Constantin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ab/>
        <w:t>s.l. dr. ing. Daniel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50:00Z</dcterms:created>
  <dc:creator>User</dc:creator>
  <dc:description/>
  <dc:language>en-US</dc:language>
  <cp:lastModifiedBy>ALIN</cp:lastModifiedBy>
  <cp:lastPrinted>2017-10-31T13:51:00Z</cp:lastPrinted>
  <dcterms:modified xsi:type="dcterms:W3CDTF">2017-10-31T11:52:00Z</dcterms:modified>
  <cp:revision>4</cp:revision>
  <dc:subject/>
  <dc:title>UNIVERSITATEA DIN PITEŞTI</dc:title>
</cp:coreProperties>
</file>